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E OFERT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ństwowa Inspekcja Pracy Okręgowy Inspektorat Pracy w Olszty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rasza do składania ofert n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284" w:right="-285" w:hanging="284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bookmarkStart w:id="0" w:name="_Hlk162429513"/>
      <w:bookmarkEnd w:id="0"/>
      <w:r>
        <w:rPr>
          <w:rFonts w:cs="Arial" w:ascii="Arial" w:hAnsi="Arial"/>
          <w:b/>
          <w:color w:val="000000"/>
          <w:sz w:val="20"/>
          <w:szCs w:val="20"/>
        </w:rPr>
        <w:t xml:space="preserve">Sprzedaż i dostarczenie 14 sztuk stacji dokujących </w:t>
      </w:r>
      <w:r>
        <w:rPr>
          <w:rFonts w:cs="Arial" w:ascii="Arial" w:hAnsi="Arial"/>
          <w:b/>
          <w:sz w:val="20"/>
          <w:szCs w:val="20"/>
        </w:rPr>
        <w:t>USB-C, 2 sztuk fabrycznie nowych zestawów klawiatura + mysz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oraz 12 sztuk fabrycznie nowych monitorów do komputera dla </w:t>
      </w:r>
    </w:p>
    <w:p>
      <w:pPr>
        <w:pStyle w:val="Normal"/>
        <w:autoSpaceDE w:val="false"/>
        <w:ind w:left="284" w:right="-285" w:hanging="284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aństwowej Inspekcji Pracy Okręgowego Inspektoratu Pracy w Olszty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bookmarkStart w:id="1" w:name="_Hlk162429513"/>
      <w:bookmarkStart w:id="2" w:name="_Hlk162429513"/>
      <w:bookmarkEnd w:id="2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ństwowa Inspekcja Pra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ęgowy Inspektorat Pracy w Olszty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pernika 29; 10-512 Olszty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739-11-52-082 , REGON 000870422</w:t>
      </w:r>
    </w:p>
    <w:p>
      <w:pPr>
        <w:pStyle w:val="Normal"/>
        <w:autoSpaceDE w:val="false"/>
        <w:spacing w:lineRule="auto" w:line="360"/>
        <w:ind w:right="-285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Osoba do kontaktu</w:t>
      </w:r>
      <w:r>
        <w:rPr>
          <w:rFonts w:cs="Arial" w:ascii="Arial" w:hAnsi="Arial"/>
          <w:i/>
          <w:color w:val="000000"/>
          <w:sz w:val="20"/>
          <w:szCs w:val="20"/>
        </w:rPr>
        <w:t>: w zakresie przedmiotu zamówienia:</w:t>
      </w:r>
    </w:p>
    <w:p>
      <w:pPr>
        <w:pStyle w:val="Normal"/>
        <w:autoSpaceDE w:val="false"/>
        <w:spacing w:lineRule="auto" w:line="360"/>
        <w:ind w:right="-28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am Nowosad  tel. 89 52 41 32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zada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284" w:right="-285" w:hanging="284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Sprzedaż i dostarczenie 14 sztuk stacji dokujących </w:t>
      </w:r>
      <w:r>
        <w:rPr>
          <w:rFonts w:cs="Arial" w:ascii="Arial" w:hAnsi="Arial"/>
          <w:b/>
          <w:sz w:val="20"/>
          <w:szCs w:val="20"/>
        </w:rPr>
        <w:t>USB-C, 2 sztuk fabrycznie nowych zestawów klawiatura + mysz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oraz 12 sztuk fabrycznie nowych monitorów do komputera dla </w:t>
      </w:r>
    </w:p>
    <w:p>
      <w:pPr>
        <w:pStyle w:val="Normal"/>
        <w:autoSpaceDE w:val="false"/>
        <w:ind w:left="284" w:right="-285" w:hanging="284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aństwowej Inspekcji Pracy Okręgowego Inspektoratu Pracy w Olszty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ura postępowania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ytanie ofertowe prowadzone jest w formie rozeznania rynk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zapytania jest zawarcie umowy w spraw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praw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poniżej progu wartościowego wyznaczającego obowiązek stosowania przez zamawiającego przepisów ustawy - art. 2 ust. 1 pkt 1 ustawy z dnia 11 września 2019 r. Prawo zamówień publicznych      (tj. Dz.U. z 2024 r. poz. 1320)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 i warunki zamówienia: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zamówienia jest sprzedaż i dostarczenie poniższych urządzeń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3" w:name="_Hlk181956842"/>
      <w:bookmarkEnd w:id="3"/>
      <w:r>
        <w:rPr>
          <w:rFonts w:cs="Arial" w:ascii="Arial" w:hAnsi="Arial"/>
          <w:sz w:val="20"/>
          <w:szCs w:val="20"/>
        </w:rPr>
        <w:t xml:space="preserve">14 sztuk stacji dokujących USB-C, wolnych od wad, gotowych do </w:t>
      </w:r>
      <w:bookmarkStart w:id="4" w:name="_Hlk181956577"/>
      <w:r>
        <w:rPr>
          <w:rFonts w:cs="Arial" w:ascii="Arial" w:hAnsi="Arial"/>
          <w:sz w:val="20"/>
          <w:szCs w:val="20"/>
        </w:rPr>
        <w:t xml:space="preserve">pracy </w:t>
      </w:r>
      <w:bookmarkStart w:id="5" w:name="_Hlk181956654"/>
      <w:r>
        <w:rPr>
          <w:rFonts w:cs="Arial" w:ascii="Arial" w:hAnsi="Arial"/>
          <w:sz w:val="20"/>
          <w:szCs w:val="20"/>
        </w:rPr>
        <w:t>- zgodnie z Opisem przedmiotu zamówienia – obligatoryjne parametry techniczne Tabela nr 1</w:t>
      </w:r>
      <w:bookmarkEnd w:id="5"/>
      <w:r>
        <w:rPr>
          <w:rFonts w:cs="Arial" w:ascii="Arial" w:hAnsi="Arial"/>
          <w:sz w:val="20"/>
          <w:szCs w:val="20"/>
        </w:rPr>
        <w:t>.</w:t>
      </w:r>
      <w:bookmarkEnd w:id="4"/>
      <w:r>
        <w:rPr>
          <w:rFonts w:cs="Arial" w:ascii="Arial" w:hAnsi="Arial"/>
          <w:sz w:val="20"/>
          <w:szCs w:val="20"/>
        </w:rPr>
        <w:t xml:space="preserve"> Stacje mają być dostarczone i wniesione do wskazanego przez Zamawiającego pomieszczenia/miejsca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sztuk zestawów klawiatura + mysz fabrycznie nowych, oryginalnie zapakowanych </w:t>
        <w:br/>
        <w:t xml:space="preserve">i pochodzących z bieżącej oferty ich producenta oraz posiadających deklarację zgodności, wolnych od wad, gotowych do pracy - zgodnie z Opisem przedmiotu zamówienia – obligatoryjne parametry techniczne Tabela nr 5. Zestawy mają być dostarczone i wniesione do wskazanego przez Zamawiającego pomieszczenia/miejsca. 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bookmarkStart w:id="6" w:name="_Hlk180502932"/>
      <w:r>
        <w:rPr>
          <w:rFonts w:cs="Arial" w:ascii="Arial" w:hAnsi="Arial"/>
          <w:sz w:val="20"/>
          <w:szCs w:val="20"/>
        </w:rPr>
        <w:t xml:space="preserve">7 sztuk monitorów do komputera WQHD 27” - zgodnie z Opisem przedmiotu zamówienia – obligatoryjne parametry techniczne Tabela nr 2, </w:t>
      </w:r>
      <w:bookmarkEnd w:id="6"/>
      <w:r>
        <w:rPr>
          <w:rFonts w:cs="Arial" w:ascii="Arial" w:hAnsi="Arial"/>
          <w:sz w:val="20"/>
          <w:szCs w:val="20"/>
        </w:rPr>
        <w:t xml:space="preserve">2 sztuk monitorów do komputera WQHD 27” - zgodnie z Opisem przedmiotu zamówienia – obligatoryjne parametry techniczne Tabela nr 3 oraz </w:t>
        <w:br/>
        <w:t>3 sztuk monitorów do komputera UWQHD 34”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- zgodnie z Opisem przedmiotu zamówienia – obligatoryjne parametry techniczne Tabela nr 4, fabrycznie nowych, oryginalnie zapakowanych </w:t>
        <w:br/>
        <w:t>i pochodzących z bieżącej oferty ich producenta oraz posiadających deklarację zgodności, wolnych od wad, gotowych do pracy. Monitory mają być dostarczone i wniesione do wskazanego przez Zamawiającego pomieszczenia/miejsca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bookmarkStart w:id="7" w:name="_Hlk181956842"/>
      <w:bookmarkEnd w:id="7"/>
      <w:r>
        <w:rPr>
          <w:rFonts w:cs="Arial" w:ascii="Arial" w:hAnsi="Arial"/>
          <w:sz w:val="20"/>
          <w:szCs w:val="20"/>
        </w:rPr>
        <w:t xml:space="preserve">Szczegółowy </w:t>
      </w:r>
      <w:bookmarkStart w:id="8" w:name="_Hlk181956050"/>
      <w:r>
        <w:rPr>
          <w:rFonts w:cs="Arial" w:ascii="Arial" w:hAnsi="Arial"/>
          <w:sz w:val="20"/>
          <w:szCs w:val="20"/>
        </w:rPr>
        <w:t>Opis przedmiotu zamówienia – obligatoryjne parametry techniczne</w:t>
      </w:r>
      <w:bookmarkEnd w:id="8"/>
      <w:r>
        <w:rPr>
          <w:rFonts w:cs="Arial" w:ascii="Arial" w:hAnsi="Arial"/>
          <w:sz w:val="20"/>
          <w:szCs w:val="20"/>
        </w:rPr>
        <w:t xml:space="preserve"> ww. urządzeń znajduje się w Załączniku nr 1  do zapytania ofertowego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warunki realizacji zamówienia zawiera wzór umowy stanowiący załącznik nr 3 do zapytania ofertow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ce i termin dostawy przedmiotu zamówienia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Urządzenia mają być dostarczone i wniesione do wskazanego przez Zamawiającego pomieszczenia/miejsca. Lokalizacja: Państwowa Inspekcji Pracy Okręgowy Inspektorat Pracy </w:t>
        <w:br/>
        <w:t xml:space="preserve">w Olsztynie, ul. Kopernika 29, 10-512 Olsztyn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rczenie urządzeń nastąpi </w:t>
      </w:r>
      <w:r>
        <w:rPr>
          <w:rFonts w:cs="Arial" w:ascii="Arial" w:hAnsi="Arial"/>
          <w:b/>
          <w:sz w:val="20"/>
          <w:szCs w:val="20"/>
          <w:u w:val="single"/>
        </w:rPr>
        <w:t>w terminie do 29 listopada 2024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udziału w postępowaniu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udzielenie zamówienia mogą ubiegać się Wykonawcy, którz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 wiedzę i doświadczenie zawodowe do wykonania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ostępowania o udzielenie zamówienia wyklucza się Wykonawców, w stosunku, do których zachodzi którakolwiek z okoliczności wskazanych w art. 7 ust. 1 ustawy o szczególnych rozwiązaniach w zakresie przeciwdziałania wspieraniu agresji na Ukrainę oraz służących ochronie bezpieczeństwa narodowego (t.j. Dz.U. z 2024 r., poz. 507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ą odpowiednim potencjałem technicznym oraz osobami zdolnymi do wykonania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ą się w sytuacji ekonomicznej i finansowej zapewniającej wykona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i sposób złożenia oferty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right="-285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powinna zostać dostarczona w zamkniętej kopercie opisanej: </w:t>
      </w:r>
    </w:p>
    <w:p>
      <w:pPr>
        <w:pStyle w:val="Normal"/>
        <w:autoSpaceDE w:val="false"/>
        <w:ind w:left="284" w:right="-285" w:hanging="284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przedaż i dostarczenie stacji dokujących </w:t>
      </w:r>
      <w:r>
        <w:rPr>
          <w:rFonts w:cs="Arial" w:ascii="Arial" w:hAnsi="Arial"/>
          <w:b/>
          <w:sz w:val="20"/>
          <w:szCs w:val="20"/>
        </w:rPr>
        <w:t>USB-C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oraz monitorów do komputera dla </w:t>
      </w:r>
    </w:p>
    <w:p>
      <w:pPr>
        <w:pStyle w:val="Normal"/>
        <w:autoSpaceDE w:val="false"/>
        <w:ind w:left="284" w:right="-285" w:hanging="284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aństwowej Inspekcji Pracy Okręgowego Inspektoratu Pracy w Olsztynie”</w:t>
      </w:r>
    </w:p>
    <w:p>
      <w:pPr>
        <w:pStyle w:val="Normal"/>
        <w:autoSpaceDE w:val="false"/>
        <w:spacing w:lineRule="auto" w:line="360"/>
        <w:ind w:left="426" w:right="-28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o dnia </w:t>
      </w:r>
      <w:r>
        <w:rPr>
          <w:rFonts w:cs="Arial" w:ascii="Arial" w:hAnsi="Arial"/>
          <w:b/>
          <w:sz w:val="20"/>
          <w:szCs w:val="20"/>
          <w:u w:val="single"/>
        </w:rPr>
        <w:t>19 listopada 2024 r. do godziny 11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do siedziby Okręgowego Inspektoratu Pracy </w:t>
        <w:br/>
        <w:t>w Olsztynie, ul. Kopernika 29 10-512 Olsztyn, pok. 301 – kancelari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Na kopercie powinien być zamieszczony adres i nazwa Wykonawcy. Oferta ma posiadać datę sporządzenia oraz ma być podpisana przez Wykonawcę lub osobę upoważnioną do reprezentowania firmy, zgodnie z formą reprezentacji określoną w rejestrze handlowym lub innym dokumencie właściwym dla formy organizacji firmy Wykonawc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należy dołączyć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a) wypełniony Formularz ofertowy  –  załącznik nr 2  do zapytania ofertowego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b) pełnomocnictwo – jeśli dotycz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Wykonawcy, iż nie podlega wykluczeniu z postępowania na podstawie art. 7 ust. 1 ustawy z dnia 13.04.2022 r. o szczególnych rozwiązaniach w zakresie przeciwdziałania wspieraniu agresji na Ukrainę oraz służących ochronie bezpieczeństwa narodowego (t.j. Dz.U. </w:t>
        <w:br/>
        <w:t>z 2024 r., poz. 507) – załącznik nr 4 do zapytania ofertowego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otwarcia ofert </w:t>
      </w:r>
      <w:r>
        <w:rPr>
          <w:rFonts w:cs="Arial" w:ascii="Arial" w:hAnsi="Arial"/>
          <w:b/>
          <w:sz w:val="20"/>
          <w:szCs w:val="20"/>
          <w:u w:val="single"/>
        </w:rPr>
        <w:t>19 listopada 2024 r.</w:t>
      </w:r>
      <w:r>
        <w:rPr>
          <w:rFonts w:cs="Arial" w:ascii="Arial" w:hAnsi="Arial"/>
          <w:sz w:val="20"/>
          <w:szCs w:val="20"/>
        </w:rPr>
        <w:t xml:space="preserve"> w siedzibie Państwowej Inspekcji Pracy Okręgowego Inspektoratu Pracy w Olsztynie przy ul. Kopernika 29 w Olsztynie  </w:t>
      </w:r>
      <w:r>
        <w:rPr>
          <w:rFonts w:cs="Arial" w:ascii="Arial" w:hAnsi="Arial"/>
          <w:b/>
          <w:sz w:val="20"/>
          <w:szCs w:val="20"/>
          <w:u w:val="single"/>
        </w:rPr>
        <w:t>w pokoju 318 o godzinie  11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30</w:t>
      </w:r>
      <w:r>
        <w:rPr>
          <w:rFonts w:cs="Arial" w:ascii="Arial" w:hAnsi="Arial"/>
          <w:b/>
          <w:sz w:val="20"/>
          <w:szCs w:val="20"/>
          <w:u w:val="single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miot, którego oferta zostanie uznana za najkorzystniejszą zostanie o niniejszym powiadomiony telefonicznie lub faksem. W powiadomieniu zostanie wyznaczona data zawarcia umowy.                       W przypadku nie stawienia się na zawarcie umowy (w wyznaczonym terminie upoważnionych osób) Państwowa Inspekcja Pracy Okręgowy Inspektorat Pracy w Olsztynie dokona ponownego wyboru oferty najkorzystniejszej z pominięciem oferty poprzednio wybranej. Pozostali oferenci będą mieli możliwość zapoznania się z wynikami postępowania, które zostaną opublikowane na stronie </w:t>
      </w:r>
      <w:r>
        <w:rPr>
          <w:rFonts w:cs="Arial" w:ascii="Arial" w:hAnsi="Arial"/>
          <w:color w:val="0000FF"/>
          <w:sz w:val="20"/>
          <w:szCs w:val="20"/>
        </w:rPr>
        <w:t>www.gov.pl/web/pip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chwilą otwarcia ofert, oferty stają się jawne i wszelkie odmienne zastrzeżenia w treści ofert są bezskutecz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związania ofertą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wiązania ofertą wynosi 30 dni od dnia upływu terminu składania ofert, przy czym pierwszym dniem terminu związania ofertą jest dzień, w którym upływa termin składania ofert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sób przygotowania oferty: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ta powinna być złożona na formularzu przygotowanym przez Zamawiającego wg wzoru stanowiącego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 do zapytania ofertowego – Formularz ofertowy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odmioty prowadzące działalność gospodarczą lub zawodową zobowiązane są załączyć do oferty odpis z właściwego rejestru przedsiębiorców lub odpis z KRS z potwierdzeniem aktualności przez osoby umocowane do reprezentacji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nie podlega podziałowi na części. Oferta musi obejmować całość zadania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może złożyć tylko jedną ofertę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ta powinna być podpisana przez osobę uprawnioną do reprezentowania Wykonawcy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– jeżeli dotyczy – musi być załączone do oferty w oryginale lub kopii poświadczonej za zgodność z oryginałem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maga sporządzenia oferty pisemnej. Ofertę należy sporządzić w języku polskim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do podpisania oferty powinno być załączone, jeżeli nie wynika z treści innych dokumentów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oferowana cena jest ceną ryczałtową i powinna uwzględniać wykonanie wszystkich prac, czynności oraz dostaw, zawierać wszelkie koszty związane z realizacją zamówienia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liczenia ceny Wykonawca zastosuje właściwą stawkę podatku od towarów i usług (VAT)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powinna być wyrażona w złotych polskich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unikacja w postępowaniu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ytania dotyczące niniejszego zapytania ofertowego należy kierować pocztą elektroniczną na adres       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kancelaria@olsztyn.pip.gov.pl</w:t>
        </w:r>
      </w:hyperlink>
      <w:r>
        <w:rPr>
          <w:rFonts w:cs="Arial" w:ascii="Arial" w:hAnsi="Arial"/>
          <w:sz w:val="20"/>
          <w:szCs w:val="20"/>
        </w:rPr>
        <w:t xml:space="preserve"> nie później niż 3 dni przed terminem składania ofert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uzupełnienia ofert i poprawiania omyłek w ofertach: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Zamawiający ma prawo do wezwania Wykonawcy do usunięcia braków formalnych w ofercie,                     w terminie wyznaczonym przez Zamawiającego.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oprawi w ofercie oczywiste pomyłki rachunkowe i pisarskie oraz inne omyłki polegające na niezgodności oferty z niniejszym zapytaniem, niepowodujące istotnych zmian </w:t>
        <w:br/>
        <w:t>w treści oferty. Przy poprawie omyłek rachunkowych, Zamawiający uzna za prawidłowe ceny netto zaoferowane przez Wykonawc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terium oceny ofert: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wyboru najkorzystniejszej oferty: Cena – 100%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Formularzu ofertowym stanowiącym załącznik nr 2 do niniejszego zapytania ofertowego, Wykonawca w cenie z podatkiem VAT w zł (brutto) powinien uwzględnić wszelkie koszty związane </w:t>
        <w:br/>
        <w:t>z wykonywaniem przedmiotu zamówienia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ajkorzystniejszą zostanie uznana oferta niepodlegająca odrzuceniu i spełniająca wszystkie wymogi formalne, z najniższą ceną brutto tj. z podatkiem VAT za realizację całego zamówienia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amawiający odrzuci ofertę, jeżeli: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ostała złożona po terminie składania ofert,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ej treść jest niezgodna z zapytaniem ofertowym;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ykonawca nie spełnia warunków udziału w postępowaniu wskazanych w zapytaniu ofertowym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Klauzula informująca o możliwości unieważnienia postępowania przez Zamawiającego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Zamawiający oświadcza, iż może odwołać, unieważnić postępowanie w każdym czasie, bez podania przyczyn, a Wykonawcy nie przysługuje w tym przypadku wobec Zamawiającego żadne roszczeni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informacyjna dotycząca przetwarzania danych osobowych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tosownie do postanowień art. 13 ust. 1 i 2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(Dz. Urz. UE L 119 z 04.05.2016, str. 1, ze zmianami ogłoszonymi w Dz. Urz. UE L 127 z 23.05.2018, str. 2, oraz w Dz. Urz. UE L 74 z 04.03.2021, str. 35).  Zamawiający dołącza klauzulę informacyjną dotyczącą przetwarzania danych osobowych zawartą w załączniku  nr 5 do zapytania ofertow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i do zapytania ofertoweg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1 – Opis przedmiotu zamówienia – obligatoryjne parametry techniczn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2 – Formularz ofertowy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3 – Umowa (wzór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4 – Oświadczenie Wykonawcy, iż nie podlega wykluczeniu z postępowani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załącznik nr 5 – Klauzula informacyjna dotycząca przetwarzania danych osobowych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426" w:top="719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ZapfHumnst L2">
    <w:altName w:val="Lucida Sans Unicode"/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1253A2"/>
        <w:sz w:val="10"/>
        <w:szCs w:val="10"/>
        <w:lang w:val="en-US"/>
      </w:rPr>
    </w:pPr>
    <w:r>
      <w:rPr>
        <w:b/>
        <w:color w:val="1253A2"/>
        <w:sz w:val="10"/>
        <w:szCs w:val="10"/>
        <w:lang w:val="en-US"/>
      </w:rPr>
      <w:t>_______________________________________________________________________________________________________________________________________________________________________________</w:t>
    </w:r>
  </w:p>
  <w:p>
    <w:pPr>
      <w:pStyle w:val="Footer"/>
      <w:jc w:val="center"/>
      <w:rPr>
        <w:b/>
        <w:b/>
        <w:color w:val="1253A2"/>
        <w:sz w:val="16"/>
        <w:szCs w:val="16"/>
        <w:lang w:val="en-US"/>
      </w:rPr>
    </w:pPr>
    <w:r>
      <w:rPr>
        <w:b/>
        <w:color w:val="1253A2"/>
        <w:sz w:val="16"/>
        <w:szCs w:val="16"/>
        <w:lang w:val="en-US"/>
      </w:rPr>
    </w:r>
  </w:p>
  <w:p>
    <w:pPr>
      <w:pStyle w:val="Footer"/>
      <w:jc w:val="center"/>
      <w:rPr>
        <w:color w:val="1253A2"/>
        <w:sz w:val="14"/>
        <w:szCs w:val="14"/>
        <w:lang w:val="de-DE"/>
      </w:rPr>
    </w:pPr>
    <w:r>
      <w:rPr>
        <w:color w:val="1253A2"/>
        <w:sz w:val="14"/>
        <w:szCs w:val="14"/>
      </w:rPr>
      <w:t xml:space="preserve">10-512 Olsztyn, ul. Kopernika 29 , tel. (089) 527-42-75, fax. </w:t>
    </w:r>
    <w:r>
      <w:rPr>
        <w:color w:val="1253A2"/>
        <w:sz w:val="14"/>
        <w:szCs w:val="14"/>
        <w:lang w:val="de-DE"/>
      </w:rPr>
      <w:t>(089) 527 42 75, wew. 306,</w:t>
      <w:br/>
      <w:t xml:space="preserve">e-mail: kancelaria@olsztyn.oip.pl, </w:t>
    </w:r>
    <w:hyperlink r:id="rId1">
      <w:r>
        <w:rPr>
          <w:rStyle w:val="InternetLink"/>
          <w:sz w:val="14"/>
          <w:szCs w:val="14"/>
          <w:lang w:val="de-DE"/>
        </w:rPr>
        <w:t>www.olsztyn.oip.pl</w:t>
      </w:r>
    </w:hyperlink>
  </w:p>
  <w:p>
    <w:pPr>
      <w:pStyle w:val="Footer"/>
      <w:jc w:val="center"/>
      <w:rPr>
        <w:color w:val="1253A2"/>
        <w:sz w:val="14"/>
        <w:szCs w:val="14"/>
        <w:lang w:val="de-DE"/>
      </w:rPr>
    </w:pPr>
    <w:r>
      <w:rPr>
        <w:color w:val="1253A2"/>
        <w:sz w:val="14"/>
        <w:szCs w:val="14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ZapfHumnst L2;Lucida Sans Unicode" w:hAnsi="ZapfHumnst L2;Lucida Sans Unicode" w:cs="ZapfHumnst L2;Lucida Sans Unicode"/>
        <w:b/>
        <w:b/>
        <w:color w:val="1253A2"/>
        <w:sz w:val="4"/>
        <w:szCs w:val="4"/>
      </w:rPr>
    </w:pPr>
    <w:r>
      <w:rPr>
        <w:rFonts w:cs="ZapfHumnst L2;Lucida Sans Unicode" w:ascii="ZapfHumnst L2;Lucida Sans Unicode" w:hAnsi="ZapfHumnst L2;Lucida Sans Unicode"/>
        <w:b/>
        <w:color w:val="1253A2"/>
        <w:sz w:val="4"/>
        <w:szCs w:val="4"/>
      </w:rPr>
    </w:r>
  </w:p>
  <w:p>
    <w:pPr>
      <w:pStyle w:val="Normal"/>
      <w:rPr>
        <w:rFonts w:ascii="ZapfHumnst L2;Lucida Sans Unicode" w:hAnsi="ZapfHumnst L2;Lucida Sans Unicode" w:cs="ZapfHumnst L2;Lucida Sans Unicode"/>
        <w:b/>
        <w:b/>
        <w:color w:val="1253A2"/>
        <w:sz w:val="4"/>
        <w:szCs w:val="4"/>
      </w:rPr>
    </w:pPr>
    <w:r>
      <w:rPr>
        <w:rFonts w:cs="ZapfHumnst L2;Lucida Sans Unicode" w:ascii="ZapfHumnst L2;Lucida Sans Unicode" w:hAnsi="ZapfHumnst L2;Lucida Sans Unicode"/>
        <w:b/>
        <w:color w:val="1253A2"/>
        <w:sz w:val="4"/>
        <w:szCs w:val="4"/>
      </w:rPr>
    </w:r>
  </w:p>
  <w:p>
    <w:pPr>
      <w:pStyle w:val="Normal"/>
      <w:rPr>
        <w:rFonts w:ascii="ZapfHumnst L2;Lucida Sans Unicode" w:hAnsi="ZapfHumnst L2;Lucida Sans Unicode" w:cs="ZapfHumnst L2;Lucida Sans Unicode"/>
        <w:b/>
        <w:b/>
        <w:color w:val="1253A2"/>
        <w:sz w:val="4"/>
        <w:szCs w:val="4"/>
      </w:rPr>
    </w:pPr>
    <w:r>
      <w:rPr>
        <w:rFonts w:cs="ZapfHumnst L2;Lucida Sans Unicode" w:ascii="ZapfHumnst L2;Lucida Sans Unicode" w:hAnsi="ZapfHumnst L2;Lucida Sans Unicode"/>
        <w:b/>
        <w:color w:val="1253A2"/>
        <w:sz w:val="4"/>
        <w:szCs w:val="4"/>
      </w:rPr>
    </w:r>
  </w:p>
  <w:p>
    <w:pPr>
      <w:pStyle w:val="Normal"/>
      <w:rPr>
        <w:rFonts w:ascii="ZapfHumnst L2;Lucida Sans Unicode" w:hAnsi="ZapfHumnst L2;Lucida Sans Unicode" w:cs="ZapfHumnst L2;Lucida Sans Unicode"/>
        <w:b/>
        <w:b/>
        <w:color w:val="1253A2"/>
        <w:sz w:val="4"/>
        <w:szCs w:val="4"/>
      </w:rPr>
    </w:pPr>
    <w:r>
      <w:rPr>
        <w:rFonts w:cs="ZapfHumnst L2;Lucida Sans Unicode" w:ascii="ZapfHumnst L2;Lucida Sans Unicode" w:hAnsi="ZapfHumnst L2;Lucida Sans Unicode"/>
        <w:b/>
        <w:color w:val="1253A2"/>
        <w:sz w:val="4"/>
        <w:szCs w:val="4"/>
      </w:rPr>
    </w:r>
  </w:p>
  <w:p>
    <w:pPr>
      <w:pStyle w:val="Normal"/>
      <w:rPr>
        <w:rFonts w:ascii="ZapfHumnst L2;Lucida Sans Unicode" w:hAnsi="ZapfHumnst L2;Lucida Sans Unicode" w:cs="ZapfHumnst L2;Lucida Sans Unicode"/>
        <w:b/>
        <w:b/>
        <w:color w:val="1253A2"/>
        <w:sz w:val="4"/>
        <w:szCs w:val="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431800" cy="4470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5" r="-6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447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ZapfHumnst L2;Lucida Sans Unicode" w:ascii="ZapfHumnst L2;Lucida Sans Unicode" w:hAnsi="ZapfHumnst L2;Lucida Sans Unicode"/>
        <w:b/>
        <w:color w:val="1253A2"/>
        <w:sz w:val="22"/>
        <w:szCs w:val="22"/>
      </w:rPr>
      <w:tab/>
      <w:t xml:space="preserve">   </w:t>
    </w:r>
  </w:p>
  <w:p>
    <w:pPr>
      <w:pStyle w:val="Normal"/>
      <w:rPr>
        <w:rFonts w:ascii="ZapfHumnst L2;Lucida Sans Unicode" w:hAnsi="ZapfHumnst L2;Lucida Sans Unicode" w:cs="ZapfHumnst L2;Lucida Sans Unicode"/>
        <w:b/>
        <w:b/>
        <w:color w:val="1253A2"/>
        <w:sz w:val="28"/>
        <w:szCs w:val="28"/>
      </w:rPr>
    </w:pPr>
    <w:r>
      <w:rPr>
        <w:rFonts w:cs="ZapfHumnst L2;Lucida Sans Unicode" w:ascii="ZapfHumnst L2;Lucida Sans Unicode" w:hAnsi="ZapfHumnst L2;Lucida Sans Unicode"/>
        <w:b/>
        <w:color w:val="1253A2"/>
        <w:sz w:val="28"/>
        <w:szCs w:val="28"/>
      </w:rPr>
      <w:tab/>
      <w:t xml:space="preserve">  PAŃSTWOWA INSPEKCJA PRACY</w:t>
    </w:r>
  </w:p>
  <w:p>
    <w:pPr>
      <w:pStyle w:val="Normal"/>
      <w:rPr>
        <w:color w:val="1253A2"/>
      </w:rPr>
    </w:pPr>
    <w:r>
      <w:rPr>
        <w:rFonts w:cs="ZapfHumnst L2;Lucida Sans Unicode" w:ascii="ZapfHumnst L2;Lucida Sans Unicode" w:hAnsi="ZapfHumnst L2;Lucida Sans Unicode"/>
        <w:b/>
        <w:color w:val="1253A2"/>
      </w:rPr>
      <w:tab/>
      <w:t xml:space="preserve">   OKRĘGOWY INSPEKTORAT PRACY W OLSZTYNIE</w:t>
    </w:r>
  </w:p>
  <w:p>
    <w:pPr>
      <w:pStyle w:val="Normal"/>
      <w:rPr>
        <w:color w:val="333399"/>
        <w:sz w:val="20"/>
        <w:szCs w:val="20"/>
      </w:rPr>
    </w:pPr>
    <w:r>
      <w:rPr>
        <w:color w:val="333399"/>
        <w:sz w:val="20"/>
        <w:szCs w:val="20"/>
      </w:rPr>
    </w:r>
  </w:p>
  <w:p>
    <w:pPr>
      <w:pStyle w:val="Normal"/>
      <w:rPr>
        <w:rFonts w:ascii="Arial" w:hAnsi="Arial" w:cs="Arial"/>
        <w:color w:val="333399"/>
        <w:sz w:val="22"/>
        <w:szCs w:val="22"/>
      </w:rPr>
    </w:pPr>
    <w:r>
      <w:rPr>
        <w:rFonts w:cs="Times New (W1);Times New Roman" w:ascii="Times New (W1);Times New Roman" w:hAnsi="Times New (W1);Times New Roman"/>
        <w:color w:val="333399"/>
        <w:sz w:val="10"/>
        <w:szCs w:val="10"/>
      </w:rPr>
      <w:t>_______________________________________________________________________________________________________________________________________________________________________________</w:t>
      <w:br/>
    </w:r>
  </w:p>
  <w:p>
    <w:pPr>
      <w:pStyle w:val="Header"/>
      <w:rPr>
        <w:rFonts w:ascii="Arial" w:hAnsi="Arial" w:cs="Arial"/>
        <w:color w:val="333399"/>
        <w:sz w:val="22"/>
        <w:szCs w:val="22"/>
      </w:rPr>
    </w:pPr>
    <w:r>
      <w:rPr>
        <w:rFonts w:cs="Arial" w:ascii="Arial" w:hAnsi="Arial"/>
        <w:color w:val="333399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 w:val="false"/>
        <w:rFonts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</w:pBd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 w:val="false"/>
      <w:color w:val="000000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eastAsia="Calibri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left="720" w:hanging="720"/>
      <w:jc w:val="both"/>
    </w:pPr>
    <w:rPr>
      <w:sz w:val="26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olsztyn.pip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lsztyn.oip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OIP str1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12:00Z</dcterms:created>
  <dc:creator>Zbigniew Mackiewicz</dc:creator>
  <dc:description/>
  <cp:keywords/>
  <dc:language>en-US</dc:language>
  <cp:lastModifiedBy>Magdalena Kawałko</cp:lastModifiedBy>
  <cp:lastPrinted>2024-11-08T11:47:00Z</cp:lastPrinted>
  <dcterms:modified xsi:type="dcterms:W3CDTF">2024-11-12T07:19:00Z</dcterms:modified>
  <cp:revision>47</cp:revision>
  <dc:subject/>
  <dc:title> </dc:title>
</cp:coreProperties>
</file>